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ORMULACIÓN D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QUÍMICA INORGÁNICA. </w:t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475740</wp:posOffset>
                </wp:positionV>
                <wp:extent cx="958215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09"/>
                            </w:tblGrid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KNaS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CaNa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(S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MgNH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As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Rb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CrNH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(S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CoNaP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MgKCl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CaMg(C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LiKNaP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AlK(SO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MgNaCl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CuFe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20.8pt;mso-wrap-distance-left:7.05pt;mso-wrap-distance-right:7.05pt;mso-wrap-distance-top:0pt;mso-wrap-distance-bottom:0pt;margin-top:116.2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09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09"/>
                      </w:tblGrid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KNa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CaN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(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MgN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A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Rb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CrN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(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CoNaP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MgKC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CaMg(C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LiKNaP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AlK(S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MgNaC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CuFe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OLUCIONES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53340</wp:posOffset>
                </wp:positionV>
                <wp:extent cx="1543685" cy="3239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sulfato (VI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calc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calcio y d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arseniato (V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arseniato (doble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(doble)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amonio y cromo (I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amonio y cromo (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55.1pt;mso-wrap-distance-left:0pt;mso-wrap-distance-right:7.05pt;mso-wrap-distance-top:0pt;mso-wrap-distance-bottom:0pt;margin-top:4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43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31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sulfato (VI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calc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calcio y d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arseniato (V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seniato (doble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(doble)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amonio y cromo (I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amonio y cromo (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OLUCIONES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53340</wp:posOffset>
                </wp:positionV>
                <wp:extent cx="1576070" cy="3239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82"/>
                            </w:tblGrid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sulfato (VI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calc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calcio y d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arseniato (V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arseniato (doble) de amon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(doble) de rubidio y tri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etraoxosulfato (VI)] de amonio y cromo (I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(doble) de amonio y cromo (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55.1pt;mso-wrap-distance-left:0pt;mso-wrap-distance-right:7.05pt;mso-wrap-distance-top:0pt;mso-wrap-distance-bottom:0pt;margin-top:4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482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82"/>
                      </w:tblGrid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sulfato (VI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calc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calcio y d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arseniato (V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seniato (doble) de amon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(doble) de rubidio y tri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etraoxosulfato (VI)] de amonio y cromo (I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(doble) de amonio y cromo (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1543685" cy="2710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de cobalt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(doble) de cobalto (II)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(doble)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rioxocarbonato (IV)]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arbonato doble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litio,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triple de litio, potasio y sod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13.4pt;mso-wrap-distance-left:7.05pt;mso-wrap-distance-right:7.05pt;mso-wrap-distance-top:0pt;mso-wrap-distance-bottom:0pt;margin-top:8.5pt;mso-position-vertical-relative:text;margin-left:1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3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31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de cobalt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(doble) de cobalto (II)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(doble)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rioxocarbonato (IV)]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arbonato doble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litio,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triple de litio, potasio y sod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1543685" cy="27101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de cobalt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(doble) de cobalto (II)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(doble) de magnes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bis[trioxocarbonato (IV)]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arbonato doble de calcio y magne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etraoxofosfato (V) litio, pota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fosfato triple de litio, potasio y sod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13.4pt;mso-wrap-distance-left:7.05pt;mso-wrap-distance-right:7.05pt;mso-wrap-distance-top:0pt;mso-wrap-distance-bottom:0pt;margin-top:-1.2pt;mso-position-vertical-relative:text;margin-left:1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3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31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de cobalt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(doble) de cobalto (II)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(doble) de magnes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is[trioxocarbonato (IV)]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arbonato doble de calcio y magne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traoxofosfato (V) litio, pota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osfato triple de litio, potasio y sod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1501140" cy="2042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2bis[tetraoxosulfato (VI)]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doble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doble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cobre (II) y hierro (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doble de cobre (II) y hierro (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60.8pt;mso-wrap-distance-left:7.05pt;mso-wrap-distance-right:0pt;mso-wrap-distance-top:0pt;mso-wrap-distance-bottom:0pt;margin-top:8.5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64"/>
                      </w:tblGrid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2bis[tetraoxosulfato (VI)]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doble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doble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cobre (II) y hierro (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doble de cobre (II) y hierro (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501140" cy="20421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64"/>
                            </w:tblGrid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2bis[tetraoxosulfato (VI)]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ato doble de aluminio y potas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tricloruro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cloruro doble de magnesio y so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disulfuro de cobre (II) y hierro (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sulfuro doble de cobre (II) y hierro (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60.8pt;mso-wrap-distance-left:7.05pt;mso-wrap-distance-right:0pt;mso-wrap-distance-top:0pt;mso-wrap-distance-bottom:0pt;margin-top:0.5pt;mso-position-vertical-relative:text;margin-left:30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64"/>
                      </w:tblGrid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2bis[tetraoxosulfato (VI)]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ato doble de aluminio y potas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icloruro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loruro doble de magnesio y so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isulfuro de cobre (II) y hierro (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ulfuro doble de cobre (II) y hierro (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646" w:gutter="0" w:header="0" w:top="1417" w:footer="0" w:bottom="1417"/>
      <w:pgNumType w:fmt="decimal"/>
      <w:cols w:num="3" w:equalWidth="false" w:sep="false">
        <w:col w:w="2362" w:space="708"/>
        <w:col w:w="2362" w:space="708"/>
        <w:col w:w="24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48:00Z</dcterms:created>
  <dc:creator>CABRERONCO 1</dc:creator>
  <dc:description/>
  <cp:keywords/>
  <dc:language>en-US</dc:language>
  <cp:lastModifiedBy>CABRERONCO 1</cp:lastModifiedBy>
  <cp:lastPrinted>2008-09-18T23:16:00Z</cp:lastPrinted>
  <dcterms:modified xsi:type="dcterms:W3CDTF">2008-09-18T21:48:00Z</dcterms:modified>
  <cp:revision>1</cp:revision>
  <dc:subject/>
  <dc:title>FORMULACIÓN DE</dc:title>
</cp:coreProperties>
</file>